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ОДИНАДЦЯТА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29»   квітня  2021 р.                                                                                                № 983-11-VII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536" w:hanging="0"/>
        <w:jc w:val="both"/>
        <w:rPr>
          <w:b/>
          <w:b/>
        </w:rPr>
      </w:pPr>
      <w:r>
        <w:rPr>
          <w:b/>
        </w:rPr>
        <w:t xml:space="preserve">Про продовження договору оренди АТ «Укрпошта» в особі Київської міської дирекції, нежитлового приміщення, що розташоване в с. Мироцьке,                      вулиця Центральна, 1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начальника відділу адміністрування орендних та комунальних договорів Київської міської дирекції АТ «Укрпошта» Младенцева С.П. №63/62-2-94 від 16.03.2021 р., про продовження договору оренди нежитлового приміщення, загальною площею 40,0 кв.м., яке розташоване за адресою: Київська область, </w:t>
      </w:r>
      <w:r>
        <w:rPr>
          <w:lang w:val="en-US"/>
        </w:rPr>
        <w:t>c</w:t>
      </w:r>
      <w:r>
        <w:rPr/>
        <w:t xml:space="preserve">. Мироцьке, вулиця Центральна, 1, що є комунальною власністю Бучанської міської територіальної громади, враховуючи рішення Бучанської міської ради №981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потенційний орендар - АТ «Укрпошта» відповідно до Додатку №4 до Порядку передачі в оренду державного та комунального майна, включене до Переліку підприємств, що надають соціально важливі послуги населенню, керуючись пунктом 8 «Методики розрахунку орендної плати за користування майном територіальної громади м. Буча», затвердженої рішенням Бучанської міської ради № 1429-45-VI від 31.10.2013 р.,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родовжити договір оренди Київській міській дирекції АТ «Укрпошта» нежитлового приміщення загальною площею 40,0 м.кв., яке розташоване за адресою: Київська область, с. Мироцьке, вулиця Центральна, 1, терміном на 1 (один) рік за 1 гривню. Цільове призначення об’єкта оренди, відповідно до заяви - «Для розміщення об’єкту поштового зв’язк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– КП «Бучасервіс» укласти договір оренди нежитлових приміщень комунальної власності Бучанської міської територіальної громади, визначених п. 1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              А.П.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7" w:right="850" w:gutter="0" w:header="282" w:top="3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18:00Z</dcterms:created>
  <dc:creator>Екатерина</dc:creator>
  <dc:description/>
  <cp:keywords/>
  <dc:language>en-US</dc:language>
  <cp:lastModifiedBy>PC</cp:lastModifiedBy>
  <cp:lastPrinted>2021-04-27T11:17:00Z</cp:lastPrinted>
  <dcterms:modified xsi:type="dcterms:W3CDTF">2021-05-05T08:38:00Z</dcterms:modified>
  <cp:revision>3</cp:revision>
  <dc:subject/>
  <dc:title>ПРОЕКТ</dc:title>
</cp:coreProperties>
</file>